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ÁLISE DO VÍDEO “</w:t>
      </w:r>
      <w:r>
        <w:rPr>
          <w:rFonts w:cs="Arial" w:ascii="Arial" w:hAnsi="Arial"/>
          <w:b/>
          <w:sz w:val="32"/>
          <w:szCs w:val="32"/>
        </w:rPr>
        <w:t>DO SONHO AOS ARES</w:t>
      </w:r>
      <w:r>
        <w:rPr>
          <w:rFonts w:cs="Arial" w:ascii="Arial" w:hAnsi="Arial"/>
          <w:sz w:val="32"/>
          <w:szCs w:val="32"/>
        </w:rPr>
        <w:t>”(SANTOS DUMONT)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STÕES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-COMO A HISTÓRIA ABORDADA NO VÍDEO RELACIONA-SE COM A EVOLUÇÃO TÉCNOLÓGICA EM GERAL E COM A INFORMÁTICAEM PARTICULAR?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VIDEO MOSTRA QUE NUNCA DEVEMOS DESISTIR E A CADA NOVA TENTATIVA, SEMPRE OCORRE UMA MELHORA, ASSIM TAMBÉM OCORRE COM A TÉCNOLOGIA E A INFORMÁTICA, POIS POUCAS PESSOAS Á MUITO POUCO TEMPO ATRÁS TINHAM ACESSO E HOJE EM DIA É DIFÍCIL ENCONTRAR UMA CASA SEM INFORMÁTICA. ALÉM DISSO ELA TRÁS COMODIDADE, POIS É POSSÍVEL REALIZAR VÁRIAS COISAS ATRAVÉS DA INTERNET, AUXILIANDO SEMPRE MAIS AS PESSOAS NO DIA-A-D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2-</w:t>
      </w:r>
      <w:r>
        <w:rPr>
          <w:rFonts w:cs="Arial" w:ascii="Arial" w:hAnsi="Arial"/>
          <w:b/>
          <w:sz w:val="32"/>
          <w:szCs w:val="32"/>
        </w:rPr>
        <w:t>ESSA EVOLUÇÃO AFETA NOSSAS VIDAS?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M, POIS AS PESSOAS NÃO CONSEGUEM PARAR NO TEMPO, ASSIM COMO O MUNDO EVOLUI E APROVEITA CADA NOVA CRIAÇÃO, O HOMEM TAMBÉM PROCURA COMPREENDER E UTILIZAR OS NOVOS INSTRUMENTOS TECNOLÓGICOS PARA FACILITAR A SUA VID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2-</w:t>
      </w:r>
      <w:r>
        <w:rPr>
          <w:rFonts w:cs="Arial" w:ascii="Arial" w:hAnsi="Arial"/>
          <w:b/>
          <w:sz w:val="32"/>
          <w:szCs w:val="32"/>
        </w:rPr>
        <w:t>COMO A INFORMÁTICA PODE MODIFICAR A NOSSA VIDA PROFISSIONAL E PESSOAL?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ADA DIA QUE PASSA A INFORMÁTICA ESTÁ INTERFERINDO MAIS E MAIS NA VIDA DO SER HUMANO TANTO NO PROFISSIONAL COMO NO PESSOAL, BASTA QUE SAIBAMOS UTILIZA-LÁ PARA QUE ELA SEJA UM INSTRUMENTO CAPAZ DE PROPORCIONAR UMA INTERAÇÃO SAÚDAVEL NA VIDA DE TODAS AS PESSO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25:00Z</dcterms:created>
  <dc:creator>.</dc:creator>
  <dc:description/>
  <cp:keywords/>
  <dc:language>en-US</dc:language>
  <cp:lastModifiedBy>.</cp:lastModifiedBy>
  <dcterms:modified xsi:type="dcterms:W3CDTF">2010-10-13T02:02:00Z</dcterms:modified>
  <cp:revision>3</cp:revision>
  <dc:subject/>
  <dc:title>ANÁLISE DO VÍDEO “DO SONHO AOS ARES”(SANTOS DUMONT)</dc:title>
</cp:coreProperties>
</file>